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30.04.2015 року</w:t>
      </w:r>
      <w:r>
        <w:rPr>
          <w:rFonts w:cs="Arial" w:ascii="Arial" w:hAnsi="Arial"/>
        </w:rPr>
        <w:t xml:space="preserve">   №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u w:val="single"/>
          <w:lang w:val="uk-UA"/>
        </w:rPr>
        <w:t>13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.Первомай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лату за тимчасове користув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ями, на яких розташован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ламні засоб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 відповідності  до  пункту  28  частини  1  статті 26 Закону України «Про  місцеве  самоврядування  в Україні», враховуючи  звернення  КП  «Місто майбутнього» від 23.03.2015 року №19,  з  метою  недопущення  заборгованості до міського бюджету та для підтримки  комунального підприємства,  міська рад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льнити комунальне підприємство «Місто майбутнього» від плати за тимчасове користування місцями, на яких розташовані  рекламні засоби по вулицях:  Михайла Грушевського, №33, Одеській, №141,  Карла Маркса, №1,  12-го Грудня, №4-а,  Корабельній, №18 -  терміном на 1 рік при умові розміщення, в разі необхідності, 50% соціальної реклами.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before="0" w:after="280"/>
        <w:ind w:left="0" w:firstLine="36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 за виконання даного рішення покласти на заступника міського голови по комунальній власності, земельних відносин та архітектурних питаннях.</w:t>
      </w:r>
    </w:p>
    <w:p>
      <w:pPr>
        <w:pStyle w:val="ListParagraph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архітектури та земельних відносин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left"/>
      <w:outlineLvl w:val="0"/>
    </w:pPr>
    <w:rPr>
      <w:rFonts w:ascii="Times New Roman" w:hAnsi="Times New Roman" w:eastAsia="Calibri" w:cs="Times New Roman"/>
      <w:b/>
      <w:i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9:00Z</dcterms:created>
  <dc:creator>Admin</dc:creator>
  <dc:description/>
  <cp:keywords/>
  <dc:language>en-US</dc:language>
  <cp:lastModifiedBy>User</cp:lastModifiedBy>
  <dcterms:modified xsi:type="dcterms:W3CDTF">2015-05-14T07:56:00Z</dcterms:modified>
  <cp:revision>6</cp:revision>
  <dc:subject/>
  <dc:title/>
</cp:coreProperties>
</file>