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7.2014 року №22 «Про умови опла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аці  секретаря  міської  ради,  перш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 міського голови, заступ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, керуючої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 комітету міськ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5 Закону України «Про місцеве самоврядування в Україні», статті 21 Закону України «Про службу в органах місцевого самоврядування», статті 33 Закону України «Про державну службу»,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3 травня 1994 року № 283 «Про впорядкування обчислення стажу державної служби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 зміни до  рішення  міської  ради  від 30.07.2014 року №22  «Про умови оплати праці секретаря міської ради, першого заступника міського голови, заступників міського голови, керуючої справами виконавчого комітету міської ради», виклавши підпункт 5.3 пункту 5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5.3. надбавку за вислугу років у розмірі 15 % від посадового окладу з урахуванням надбавки за ранг та стажу державної служби понад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6:00Z</dcterms:created>
  <dc:creator>Admin</dc:creator>
  <dc:description/>
  <cp:keywords/>
  <dc:language>en-US</dc:language>
  <cp:lastModifiedBy>User</cp:lastModifiedBy>
  <cp:lastPrinted>2015-05-05T17:08:00Z</cp:lastPrinted>
  <dcterms:modified xsi:type="dcterms:W3CDTF">2015-05-14T08:00:00Z</dcterms:modified>
  <cp:revision>8</cp:revision>
  <dc:subject/>
  <dc:title/>
</cp:coreProperties>
</file>