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left" w:pos="900" w:leader="none"/>
          <w:tab w:val="center" w:pos="4153" w:leader="none"/>
          <w:tab w:val="right" w:pos="8306" w:leader="none"/>
        </w:tabs>
        <w:ind w:left="1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 проведення експертно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рошової оцінки земельної ділянк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ункту 34 частини 1 статті 26 Закону України «Про місцеве  самоврядування в Україні», частини 3 статті 128 Земельного кодексу України,  враховуючи заяву гр.Скороход С.І. від 26.03.2015 року № С-308, міська рада</w:t>
      </w:r>
    </w:p>
    <w:p>
      <w:pPr>
        <w:pStyle w:val="TextBodyIndent"/>
        <w:spacing w:lineRule="atLeast" w:line="240" w:before="0" w:after="0"/>
        <w:ind w:left="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spacing w:lineRule="atLeast" w:line="240" w:before="0" w:after="0"/>
        <w:ind w:left="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spacing w:lineRule="atLeast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0192 га по вул.Київській, 74-74-а/1, наданої в користування на умовах оренди фізичній особі Скороход Світлана Іванівна для обслуговування нежилого приміщення, магазину, на підставі рішення міської ради від 21.01.2011 року №5 (договір оренди землі від 09.04.2012 року №481040004000085; кадастровий номер земельної ділянки 4810400000:03:006:0008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та управлінню містобудування, архітектури, комунальної власності та земельних питань міської ради вжити заходів щодо організації проведення експертної грошової оцінки земельної ділянки по  вул.Київській, 74-74-а/1 та виступити замовником  по виконанню даного виду робі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Скороход Світлана Іванівна внести аванс у розмірі                   5 відсотків від вартості земельної ділянки, визначеної нормативною грошовою оцінкою земельної ділянки, у сумі  4901,38 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«Про проведення експертної грошової оцінки земельн</w:t>
    </w:r>
    <w:r>
      <w:rPr>
        <w:sz w:val="18"/>
        <w:szCs w:val="18"/>
        <w:lang w:val="uk-UA"/>
      </w:rPr>
      <w:t>ої</w:t>
    </w:r>
    <w:r>
      <w:rPr>
        <w:sz w:val="18"/>
        <w:szCs w:val="18"/>
      </w:rPr>
      <w:t xml:space="preserve"> ділян</w:t>
    </w:r>
    <w:r>
      <w:rPr>
        <w:sz w:val="18"/>
        <w:szCs w:val="18"/>
        <w:lang w:val="uk-UA"/>
      </w:rPr>
      <w:t>ки</w:t>
    </w:r>
    <w:r>
      <w:rPr>
        <w:sz w:val="18"/>
        <w:szCs w:val="18"/>
      </w:rPr>
      <w:t>»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      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5-05-05T11:45:00Z</cp:lastPrinted>
  <dcterms:modified xsi:type="dcterms:W3CDTF">2015-05-13T11:55:00Z</dcterms:modified>
  <cp:revision>313</cp:revision>
  <dc:subject/>
  <dc:title/>
</cp:coreProperties>
</file>