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няття з контролю ріш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про виконання рішень міської ради та враховуючи рекомендації постійних комісій міської ради з питань законності, самоврядування, депутатської діяльності, регламенту, зв'язків ради та засобів масової інформації; економічної політики, розвитку підприємництва, транспорту, зв'язку, сфери послуг та захисту прав споживачів; планування, бюджету, фінансів, приватизації та комунальної власності; житлово-комунального господарства, благоустрою, інженерної інфраструктури міста та охорони навколишнього середовища; </w:t>
      </w:r>
      <w:r>
        <w:rPr>
          <w:sz w:val="28"/>
          <w:lang w:val="uk-UA"/>
        </w:rPr>
        <w:t xml:space="preserve">соціального захисту населення, охорони здоров'я, материнства та дитинства, </w:t>
      </w:r>
      <w:r>
        <w:rPr>
          <w:sz w:val="28"/>
          <w:szCs w:val="28"/>
          <w:lang w:val="uk-UA"/>
        </w:rPr>
        <w:t>відповідно до статті  25 Закону України 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яти з контролю як такі, що виконані та втратили чинність, рішення міськ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ід 15.01.2009 року  №3 «Про затвердження Програми комплексних заходів щодо профілактики внутрішньо-лікарняних інфекцій в Первомайській центральній міській багатопрофільній лікарні на 2009-2014 роки» 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7.11.2009 року №3 «Про затвердження міської Програми «Спортивний майданчик» на 2010-2014 рок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30.12.2010 року №14 «Про продовження до 2015 року дії Програми розробки Генерального плану міста Первомайська на 2011-2013 рок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5.02.2011 року №2 «Про затвердження цільової Програми розвитку автомобільного транспорту в м.Первомайськ на 2011-2014 роки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від 27.01.2012 року №15 «Про затвердження тарифів на послуги водопостачання та водовідведення населенню, бюджетним установам та госпрозрахунковим підприємствам м.Первомайська, які надає комунальне підприємство «Первомайській міський водоканал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ід 25.12.2012 року №27 «Про передачу кабельних електромереж 0,4 кВ у власність ПАТ «Миколаївобленерго» 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від 25.01.2013року №2 «Про затвердження Програми сприяння розвитку громадянського суспільства у місті Первомайську на 2013-2014 роки» 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ід 28.03.2013 року № 29 «Про надання згоди на прийняття до комунальної власності територіальної громади міста Первомайська житлового будинку по вул.Тиха, 38» 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ід 23.07.2013 року №11 «Про використання коштів комунальним підприємством «Первомайське міжміське бюро технічної інвентаризації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7.08.2013 року №18 «Про передачу комунального майна в державну власність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ід 27.09.2013 року №16 «Про реорганізацію територіального центру з надання соціальних послуг (соціального обслуговування) Первомайської міської ради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8.11.2013 року №16 «Про затвердження плану підготовки проектів регуляторних актів міською радою на 2014 рік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6.12.2013 року №23 «Про прийняття до комунальної власності газопровідних мереж та споруд міста Первомайська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ід 29.01.2014 року №8 «Про передачу пунктів доочищення та розливу питної води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13.03.2014 року №15 «Про прийняття до комунальної власності газопровідних мереж та споруд міста Первомайська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від 13.03.2014 року №18  «Про передачу на зберігання демонтованого пам’ятника Володимиру Леніну в  м.Первомайську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ід 25.04.2014 року №13 «Про передачу на баланс КП «Затишок» нежитлового приміщення по вул.Корабельній, 2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5.04.2014 року №18 «Про прийняття до комунальної власності газопровідних мереж та споруд міста Первомайська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5.04.2014 року №20 «Про внесення змін та доповнень до рішення міської ради від 28.11.2013 року №16 «Про затвердження плану підготовки проектів регуляторних актів міською радою на 2014 рік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від 30.05.2014 року №16 «Про затвердження скоригованих тарифів на послуги із збирання, вивезення та захоронення побутових відходів для населення, бюджетних установ та інших споживачів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30.05.2014 року №17 «Про прийняття до комунальної власності газопровідних мереж та споруд міста Первомайсь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від  30.05.2014 року №19 «Про внесення змін та доповнень до рішення міської ради від 28.11.2013 року  №16 «Про затвердження плану підготовки проектів регуляторних актів міською радою на 2014 рік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11.06.2014 року №1 «Про внесення змін та доповнень до рішення міської ради від 28.11.2013 року №16 «Про затвердження плану підготовки проектів регуляторних актів міською радою на 2014 рік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7.06.2014 року №11 «Про затвердження переліку об’єктів комунальної власності територіальної громади міста Первомайська, які підлягають приватизації у 2014 році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від 30.07.2014 року №17 «Про оптимізацію системи теплозабезпечення міста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30.07.2014 року №18 «Про прийняття до комунальної власності газопровідних мереж та споруд міста Первомайська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ід 03.09.2014 року №10 «Про надання дозволу комунальному підприємству «Тепло» на демонтаж теплових мереж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03.09.2014 року №13  «Про маркування походження споживчих товарів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30.10.2014 року №12 «Про прийняття квартири №52 будинку №22 по вул.Дем’яна Коротченка до комунальної власності територіальної громади міста Первомайська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30.10.2014 року №13 «Про прийняття квартири №90 будинку №24 по вул.Дем’яна Коротченка до комунальної власності територіальної громади міста Первомайська» 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 від  27.11.2014 року № 12 «Про передачу основних засобів» 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7.11.2014 року №15 «Про прийняття до комунальної власності газопровідних мереж та споруд міста Первомайсь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18.12.2014 року №3 «Про передачу транспортного засобу для потреб в зоні проведення антитерористичної операції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ід 16.01.2015 року №6 «Про передачу житлового фонду комунальної власності м.Первомайська на баланс об’єднання співвласників багатоквартирного будинку  «Черняховського, 28»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16.01.2015 року №12 «Про внесення змін та доповнень до рішення міської ради від 27.11.2014 року №19 «Про затвердження плану підготовки проектів регуляторних актів міською радою на 2015 рік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7.03.2015 року №13 «Про передачу майна комунальної власності територіальної громади міста Первомайсь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ід 27.03.2015 року №18 «Про звернення до Кабінету Міністрів Україн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міської ради</w:t>
    </w:r>
  </w:p>
  <w:p>
    <w:pPr>
      <w:pStyle w:val="Style16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   факс 0 5161 4 46 06 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 зняття  з  контролю  рішень міської  ра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0:00Z</dcterms:created>
  <dc:creator>Admin</dc:creator>
  <dc:description/>
  <cp:keywords/>
  <dc:language>en-US</dc:language>
  <cp:lastModifiedBy>User</cp:lastModifiedBy>
  <cp:lastPrinted>2015-05-05T08:40:00Z</cp:lastPrinted>
  <dcterms:modified xsi:type="dcterms:W3CDTF">2015-05-14T08:02:00Z</dcterms:modified>
  <cp:revision>47</cp:revision>
  <dc:subject/>
  <dc:title/>
</cp:coreProperties>
</file>