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3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4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у землеустрою щодо відвед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на умовах влас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статей 81, 116, 118, 121, 123 Земельного кодексу України, розглянувши звернення гр.Казаєва В.П. від 24.03.2015 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К-302 з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фізичній особі Казаєв Володимир Петрович дозвіл на складання проекту землеустрою щодо відведення земельної ділянки орієнтовною площею 0,0803га  на умовах власності для ведення садівництва по вул.Червонофлотська, 43-д, із земель не наданих у власність чи користу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                                 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надання дозволів на складання проектів землеустрою щодо відведення земельних ділянок на умовах власності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5-05-05T11:35:00Z</cp:lastPrinted>
  <dcterms:modified xsi:type="dcterms:W3CDTF">2015-05-13T11:52:00Z</dcterms:modified>
  <cp:revision>629</cp:revision>
  <dc:subject/>
  <dc:title/>
</cp:coreProperties>
</file>