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іської ради від 31.01.2007 рок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 xml:space="preserve">14 «Про передачу на баланс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равлінню культури міськ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рухомого майна територіаль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и міста Первомайська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до пункту 31 частини 1 статті 26, частини 5 статті 60 Закону України «Про місцеве самоврядування в Україні», розглянувши лист управління культури, національностей, релігій, молоді та спорту Первомайської міської ради від 14.04.2015 року № 172/04.7-15 щодо передачі в оперативне управління управлінню культури, національностей, релігій, молоді та спорту Первомайської міської ради нежитлової будівлі по вул.Партизанської Іскри, 36 для подальшого оформлення земельної ділянки згідно вимог чинного законодавства,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рішення міської ради від 31.01.2007 року  № 14 «Про передачу на баланс управлінню культури міської ради нерухомого майна територіальної громади міста Первомайська», виклавши пункт 1 в новій редакції: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дати на баланс та в оперативне управління управлінню культури, національностей, релігій, молоді та спорту Первомайської міської ради нерухоме майно по вул. Партизанської іскри, 36 (Поронівка, клуб)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планування бюджету, фінансів, приватизації та комунальної власності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</w:t>
        <w:tab/>
        <w:tab/>
        <w:t xml:space="preserve">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3:00Z</dcterms:created>
  <dc:creator>Пользователь</dc:creator>
  <dc:description/>
  <cp:keywords/>
  <dc:language>en-US</dc:language>
  <cp:lastModifiedBy>User</cp:lastModifiedBy>
  <cp:lastPrinted>2015-05-05T09:11:00Z</cp:lastPrinted>
  <dcterms:modified xsi:type="dcterms:W3CDTF">2015-05-14T07:55:00Z</dcterms:modified>
  <cp:revision>43</cp:revision>
  <dc:subject/>
  <dc:title/>
</cp:coreProperties>
</file>